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lekce: sloveso möcht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 10. lekce: Die Aussprache, text: Gitti hat Geburtstag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zhovory a dialogy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právné výslovnosti a textu: Gitti hat Geburtsta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a čte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časování způsobového slovesa: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möcht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 :  zhodnocení vysvětleného učiva v hodině, zadání dom. úkolu na procvič. möchten- viz. pracovní seš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2:00Z</dcterms:created>
  <dc:creator>pezlova</dc:creator>
  <dc:description/>
  <dc:language>en-US</dc:language>
  <cp:lastModifiedBy>horholová</cp:lastModifiedBy>
  <dcterms:modified xsi:type="dcterms:W3CDTF">2010-05-12T12:22:00Z</dcterms:modified>
  <cp:revision>2</cp:revision>
  <dc:subject/>
  <dc:title/>
</cp:coreProperties>
</file>